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UESTIONES UNIDAD 2: “EL SER HUMANO Y EL MEDIO AMBIENTE”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impactos puede generar la práctica moderna de la agricultura? [p. 178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Y la ganadería intensiva? [mirar apuntes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beneficios económicos nos aportan los bosqu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beneficios ecológicos suponen los bosques? [p.178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ita, entre los contaminantes que conoces, aquellos que sean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sustancia no peligrosa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sustancia inert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sustancia tóxica</w:t>
        <w:tab/>
        <w:tab/>
        <w:tab/>
        <w:t>[p. 179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iderado a escala mundial ¿en qué actividad consume el hombre una mayor cantidad de agua? [p. 184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En qué procesos del ciclo de utilización del agua se usan microorganismos? ¿Para qué se usan? [p. 185 y 186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mpara en la siguiente tabla los procesos de potabilización y depuración [mirar más bien el texto que los dibujos en las p. 185 y 186]</w:t>
      </w:r>
    </w:p>
    <w:tbl>
      <w:tblPr>
        <w:tblW w:w="8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15"/>
        <w:gridCol w:w="3216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OTABILIZACIÓ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PURACIÓN TECNOLÓGICA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 agua viene de…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 agua va hacia…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ceso que sólo se aplica en la potabilización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t>NO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cesos que sólo se aplican en la depuración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32"/>
              </w:rPr>
              <w:t>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ductos aprovechables al final del proces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residuos urbanos reciclables no se recogen en contenedores específicos? [p. 189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rebuchet MS" w:ascii="Trebuchet MS" w:hAnsi="Trebuchet MS"/>
        </w:rPr>
        <w:t>¿Qué se debe procurar, según los principios del desarrollo sostenible, al…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mitir contaminantes?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talar los bosques?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r agotando las reservas de petróleo?</w:t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40:00Z</dcterms:created>
  <dc:creator>Rafael Moreno</dc:creator>
  <dc:description/>
  <dc:language>en-US</dc:language>
  <cp:lastModifiedBy>Rafael Moreno</cp:lastModifiedBy>
  <dcterms:modified xsi:type="dcterms:W3CDTF">2009-11-02T15:59:00Z</dcterms:modified>
  <cp:revision>1</cp:revision>
  <dc:subject/>
  <dc:title>CUESTIONES UNIDAD 2: “EL SER HUMANO Y EL MEDIO AMBIENTE”</dc:title>
</cp:coreProperties>
</file>